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7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007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07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07.2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05.5</w:t>
            </w:r>
          </w:p>
        </w:tc>
      </w:tr>
      <w:tr>
        <w:trPr>
          <w:trHeight w:val="3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.3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1.7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1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1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65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4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.5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.8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.8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3.7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3.7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7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7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3.7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3.7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7.3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7.3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.1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.1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000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.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5 1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6 23050 13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городск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95.2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5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3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3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.8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.8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.9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.9</w:t>
            </w:r>
          </w:p>
        </w:tc>
      </w:tr>
      <w:tr>
        <w:trPr>
          <w:trHeight w:val="32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1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18 00000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18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18 60010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02.2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А.Н. Зарече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15-04-23T11:16:00Z</cp:lastPrinted>
  <dcterms:modified xsi:type="dcterms:W3CDTF">2018-08-16T06:09:00Z</dcterms:modified>
  <cp:revision>21</cp:revision>
  <dc:subject/>
  <dc:title/>
</cp:coreProperties>
</file>